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Verdana" w:ascii="Verdana" w:hAnsi="Verdana"/>
          <w:color w:val="000000"/>
          <w:sz w:val="17"/>
          <w:szCs w:val="17"/>
        </w:rPr>
        <w:t>Хроника недельной войны с серваком</w:t>
      </w:r>
      <w:r>
        <w:rPr>
          <w:rFonts w:cs="Verdana" w:ascii="Verdana" w:hAnsi="Verdana"/>
          <w:color w:val="000000"/>
          <w:sz w:val="17"/>
          <w:szCs w:val="17"/>
        </w:rPr>
        <w:t xml:space="preserve"> </w:t>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5940425" cy="9525"/>
                <wp:effectExtent l="0" t="0" r="0" b="0"/>
                <wp:docPr id="1" name=""/>
                <a:graphic xmlns:a="http://schemas.openxmlformats.org/drawingml/2006/main">
                  <a:graphicData uri="http://schemas.microsoft.com/office/word/2010/wordprocessingShape">
                    <wps:wsp>
                      <wps:cNvSpPr/>
                      <wps:spPr>
                        <a:xfrm>
                          <a:off x="0" y="0"/>
                          <a:ext cx="594036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67.7pt;height:0.7pt;mso-wrap-style:none;v-text-anchor:middle;mso-position-vertical:top">
                <v:fill o:detectmouseclick="t" type="solid" color2="#2e2e1e"/>
                <v:stroke color="#3465a4" joinstyle="round" endcap="flat"/>
                <w10:wrap type="square"/>
              </v:rect>
            </w:pict>
          </mc:Fallback>
        </mc:AlternateConten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9355" w:type="dxa"/>
            <w:tcBorders/>
            <w:vAlign w:val="center"/>
          </w:tcPr>
          <w:p>
            <w:pPr>
              <w:pStyle w:val="Normal"/>
              <w:rPr>
                <w:rFonts w:ascii="Verdana" w:hAnsi="Verdana" w:cs="Verdana"/>
                <w:color w:val="000000"/>
                <w:sz w:val="20"/>
                <w:szCs w:val="20"/>
                <w:lang w:val="en-US"/>
              </w:rPr>
            </w:pPr>
            <w:r>
              <w:rPr>
                <w:rFonts w:cs="Verdana" w:ascii="Verdana" w:hAnsi="Verdana"/>
                <w:color w:val="000000"/>
                <w:sz w:val="20"/>
                <w:szCs w:val="20"/>
              </w:rPr>
              <w:t xml:space="preserve">Неделю, как многие уже знают, сервер был недоступен. Хочу немного рассказать, о причинах данного события и о том, что происходило по ту сторону витой пары, когда пользователи безуспешно пытались попасть на Кино-портал. Началось все в субботу рано утром. Я как всегда, рано встал, потому как физически не умею спать дольше 8 часов утра, при условии, что не нужно вставать на работу. Сладко потянувшись в тёпленькой постельке, бодренько встал и побрел на кухню, совершить свой утренний моцион, начинается который с первого действия, это проверить работоспособность сервака. Надо сказать, что техника, а компьютеры меня не то, что не любит, а просто терпеть не может, потому как постоянно, на протяжении длительного времени случаются всякие технические проблемы, который на первый взгляд являются заурядными, при том, что у меня не стоит какое то супа-пупа оборудование и операционкой является, самая, что ни наесть ХРюшка, а точнее свинья. Так, вот, даже эти самые незаурядные проблемы, при более близком изучении людей, которые пытались когда либо мне помочь в решении тех самых проблем, мягко скажем, решались с трудом, и как правило все заканчивалось тем, что меня по дружески посылали со своими проблемами, потому как, что происходит, происходить просто не может, потому, что не может происходить никогда </w:t>
            </w:r>
            <w:r>
              <w:rPr>
                <w:rFonts w:cs="Verdana" w:ascii="Verdana" w:hAnsi="Verdana"/>
                <w:color w:val="000000"/>
                <w:sz w:val="20"/>
                <w:szCs w:val="20"/>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color w:val="000000"/>
                <w:sz w:val="20"/>
                <w:szCs w:val="20"/>
              </w:rPr>
              <w:t xml:space="preserve">Так, вот, на протяжении долгого времени, у меня с компом была проблема "залипания", то есть вот работает он скажем минут 5 или часа 3 или дня два, и в какой то момент все виснет и ни на, что не реагирует. Заранее остановить возможные мысли и предположения, сразу скажу, следовал всем логическим шагам, начиная от теста памяти, отключения всего оборудования, замены выдюхи, тех самых планок памяти, естественно проверки системы на вирусы и прочих шпионов, перестановка винды, замены блока питания и прочее и прочее и прочее... Поверте, пробовал все возможное и невозможное, но как известно, чудес на свете не бывает, и через год примерно, я таки нашел паршивую овцу. Ей оказался PCI IDE RAID controller. Марку писать не стану, но помню, что в свое время отдал за него около 100 убитых енотов, да и не сохранилась она, та плата, в порыве так сказать полного отчаянья, она была жестоко переломлена пополам и отправлена в мусорное ведро. Справедливости ради, нужно отметить, что возможно, все же проблема была даже не в самом рэйд контроллере, а в его дровах, потому как, при простом изъятии контроллера из компа, "залип" не прекратился (почему я так долго то и искал трабл), а вот после сноса дров, а точнее после переустановки системы и соответственно, без дров к этому девайсу, о чудо! у меня все стабилизировалось! Но нужно было приобрести другой контроллер, потому как сами понимаете, диски подключать было не к чему. Особо долго не заморачиваясь, по совету хорошо знакомого продавцы компьютерными железяками выбор пал на средний по классу контролер, который тоже не стану персонализировать, потому как нет под рукой его, да это и не важно. И вот установив данный девайс вечное "залипание" прошло как по взмаху волшебной палочки, и уже с весны я был избавлен хотя бы от проблемы зависона сервака. А теперь вернемся в субботнее утро 10 февраля. Подхожу я значит к компу и не верю своим глазам... сервак снова "залип" аж в 2 часа ночи. Если сказать, что меня это не порадовало, это ничего не сказать. Потому, как интуитивно я понял: ппц выходным, дело серьезное. Проковырявшись до позднего вечера субботы путем уже не особо хитрых умозаключений, стало ясно.... снова рейд. Справедливости ради, нужно отметить, что снеся систему и установив все заново, вроде как, сервак приподнялся, и я уже было обрадовался, списав глюк на какой-нибудь трабл с ХРюшкой. С середины дня сервак типа работал. И вот вечер, и как удар ножом в спину все повторилось... снова зависон. Тут уже стало ясно, что чудес на свете не бывает и нужно, что то делать. Снова немного пораскинув остатками мозга было ясно, что проблема, 100% в рейде. В воскресенье к битве присоединился Некромансер. Честно говоря, уже и не помню, что мы там с ним мутили, но итог был то, что в понедельник нужно было покупать рейд контроллер. Утром в понедельник, приехав на работу и обдумывая, как бы отпроситься в </w:t>
            </w:r>
            <w:hyperlink r:id="rId3" w:tgtFrame="_blank">
              <w:r>
                <w:rPr>
                  <w:rStyle w:val="InternetLink"/>
                  <w:rFonts w:cs="Verdana" w:ascii="Verdana" w:hAnsi="Verdana"/>
                  <w:color w:val="810081"/>
                  <w:sz w:val="20"/>
                  <w:szCs w:val="20"/>
                </w:rPr>
                <w:t>магазин</w:t>
              </w:r>
            </w:hyperlink>
            <w:r>
              <w:rPr>
                <w:rFonts w:cs="Verdana" w:ascii="Verdana" w:hAnsi="Verdana"/>
                <w:color w:val="000000"/>
                <w:sz w:val="20"/>
                <w:szCs w:val="20"/>
              </w:rPr>
              <w:t xml:space="preserve"> для покупки рейд контроллера, я имел беседу с нашим пользователем </w:t>
            </w:r>
            <w:hyperlink r:id="rId4" w:tgtFrame="_blank">
              <w:r>
                <w:rPr>
                  <w:rStyle w:val="InternetLink"/>
                  <w:rFonts w:cs="Verdana" w:ascii="Verdana" w:hAnsi="Verdana"/>
                  <w:color w:val="0000FF"/>
                  <w:sz w:val="20"/>
                  <w:szCs w:val="20"/>
                </w:rPr>
                <w:t>Добрый</w:t>
              </w:r>
            </w:hyperlink>
            <w:r>
              <w:rPr>
                <w:rFonts w:cs="Verdana" w:ascii="Verdana" w:hAnsi="Verdana"/>
                <w:color w:val="000000"/>
                <w:sz w:val="20"/>
                <w:szCs w:val="20"/>
              </w:rPr>
              <w:t xml:space="preserve">, которому изложил ситуацию, на, что он мне в очередной раз стал "грузить" по поводу питания. Тут нужно немного объясниться, дело в том, что у меня на серваке стоит два блока питания на 450 ватт и 540. Подключенных таким образом, что один блок питания по средствам автомобильного реле синхронно запускает второй и первый питает материнку и куллеры, а второй непосредственно жесткие диски. Мне пришлось так сделать, по той причине, что когда я собирал сервак, я не смог найти 1 мощного блока питания с достаточным (повторюсь) с достаточным количеством питательных шнуров для жестких дисков (14 штук) а проблема была в том, что (кстати, тоже очень долго выявлял косяк от которого долгое время комп так же успешно вис) мощности блока, вполне хватало, но дело в том, что когда на одну фишку вешалось 2 а то и три диска, как раз из за отсутствия нужного количества проводов питания хдд, происходило следущее. При обращении к диску происходит образно говоря некий пик напряжения и грубо говоря вот работает себе один диск, на этом же проводе висит второй, пошел пиковая нагрузка на второй и в этот момент на первом своего рода провал и он удачно отваливался. Возможно кому то выше написанное покажется бредом, я не электрик и не берусь утверждать, что я написал правильно и что например на самом деле так и есть. Некая логика в этом есть, не знаю, я просто описал как мне объяснили люди, которые ну минимум должны в этом разбираться. Так вот. И было принято решение поставить 2 блока питания, и развести их на разные устройства тем самым разгрузить систему и избежать таких пиковых скачков. Что и было сделано. С небольшой оговоркой. Что, в принципе, такая схема, через автомобильное реле ничем не чревата и электрически правильная, НО если вдруг, что то пойдет не так или например накроется одно из устройств, есть вероятность потерять ВСЕ устройства. Так, что все это время сервак работал под такой "угрозой". Но работал! и хорошо работал! (по части глючности железа) Но </w:t>
            </w:r>
            <w:hyperlink r:id="rId5" w:tgtFrame="_blank">
              <w:r>
                <w:rPr>
                  <w:rStyle w:val="InternetLink"/>
                  <w:rFonts w:cs="Verdana" w:ascii="Verdana" w:hAnsi="Verdana"/>
                  <w:color w:val="0000FF"/>
                  <w:sz w:val="20"/>
                  <w:szCs w:val="20"/>
                </w:rPr>
                <w:t>Добрый</w:t>
              </w:r>
            </w:hyperlink>
            <w:r>
              <w:rPr>
                <w:rFonts w:cs="Verdana" w:ascii="Verdana" w:hAnsi="Verdana"/>
                <w:color w:val="000000"/>
                <w:sz w:val="20"/>
                <w:szCs w:val="20"/>
              </w:rPr>
              <w:t xml:space="preserve"> мне неоднакратно говорил, что это не есть гуд, и лучше бы конечно я поставил 1 нормальный блок питания. На, что я объяснил ему трабл с кол-вом фишек. И вот в понедельник, он мне дал замечательную ссылочку на замечательный </w:t>
            </w:r>
            <w:hyperlink r:id="rId6" w:tgtFrame="_blank">
              <w:r>
                <w:rPr>
                  <w:rStyle w:val="InternetLink"/>
                  <w:rFonts w:cs="Verdana" w:ascii="Verdana" w:hAnsi="Verdana"/>
                  <w:color w:val="810081"/>
                  <w:sz w:val="20"/>
                  <w:szCs w:val="20"/>
                </w:rPr>
                <w:t>блок питания</w:t>
              </w:r>
            </w:hyperlink>
            <w:r>
              <w:rPr>
                <w:rFonts w:cs="Verdana" w:ascii="Verdana" w:hAnsi="Verdana"/>
                <w:color w:val="000000"/>
                <w:sz w:val="20"/>
                <w:szCs w:val="20"/>
              </w:rPr>
              <w:t xml:space="preserve">. </w:t>
            </w:r>
            <w:r>
              <w:rPr>
                <w:rFonts w:cs="Verdana" w:ascii="Verdana" w:hAnsi="Verdana"/>
                <w:color w:val="000000"/>
                <w:sz w:val="20"/>
                <w:szCs w:val="20"/>
                <w:lang w:val="en-US"/>
              </w:rPr>
              <w:t>(http://www.3dnews.ru/cooling/tt_toughpower750/)</w:t>
            </w:r>
          </w:p>
        </w:tc>
      </w:tr>
      <w:tr>
        <w:trPr/>
        <w:tc>
          <w:tcPr>
            <w:tcW w:w="9355" w:type="dxa"/>
            <w:tcBorders/>
            <w:vAlign w:val="center"/>
          </w:tcPr>
          <w:p>
            <w:pPr>
              <w:pStyle w:val="Normal"/>
              <w:rPr/>
            </w:pPr>
            <w:r>
              <w:rPr>
                <w:rFonts w:cs="Verdana" w:ascii="Verdana" w:hAnsi="Verdana"/>
                <w:color w:val="000000"/>
                <w:sz w:val="20"/>
                <w:szCs w:val="20"/>
              </w:rPr>
              <w:t xml:space="preserve">Изучив его характеристики, я решил: Надо брать! Потому, как меня самого не особо радовала перспектива спалить все диски и прочее при каком нибудь сбое. Итак, я начал искать, где купить сие чудо на 750 ватт, которые посчитав, мне вполне достаточны. Немного полазив по нету, нашел </w:t>
            </w:r>
            <w:hyperlink r:id="rId7" w:tgtFrame="_blank">
              <w:r>
                <w:rPr>
                  <w:rStyle w:val="InternetLink"/>
                  <w:rFonts w:cs="Verdana" w:ascii="Verdana" w:hAnsi="Verdana"/>
                  <w:sz w:val="20"/>
                  <w:szCs w:val="20"/>
                </w:rPr>
                <w:t>вот это</w:t>
              </w:r>
            </w:hyperlink>
            <w:r>
              <w:rPr>
                <w:rFonts w:cs="Verdana" w:ascii="Verdana" w:hAnsi="Verdana"/>
                <w:color w:val="000000"/>
                <w:sz w:val="20"/>
                <w:szCs w:val="20"/>
              </w:rPr>
              <w:t xml:space="preserve">. Но увы, в этом месте (где я признаться прикупил себе много всяких железок) в наличии их не было. Но зато они нашлись в </w:t>
            </w:r>
            <w:hyperlink r:id="rId8" w:tgtFrame="_blank">
              <w:r>
                <w:rPr>
                  <w:rStyle w:val="InternetLink"/>
                  <w:rFonts w:cs="Verdana" w:ascii="Verdana" w:hAnsi="Verdana"/>
                  <w:sz w:val="20"/>
                  <w:szCs w:val="20"/>
                </w:rPr>
                <w:t>Санрайсе</w:t>
              </w:r>
            </w:hyperlink>
            <w:r>
              <w:rPr>
                <w:rFonts w:cs="Verdana" w:ascii="Verdana" w:hAnsi="Verdana"/>
                <w:color w:val="000000"/>
                <w:sz w:val="20"/>
                <w:szCs w:val="20"/>
              </w:rPr>
              <w:t xml:space="preserve">. Да и разница 640рэ не могла не радовать. Параллельно, с мыслями о том, что нужен новый рэйд контролер и блок питания, я немного поразмыслив, пришел к выводу, что, раз уж пошла такая пьянка, то не стоит ли мне заменить не просто рейд контроллер на ИДЕ диски, а может уж разориться да и одним махом заменить последние 4 диска под фильмы объемом на 250 гб на диски САТА объемом 500гб? Ясное дело, что сата и побыстрей и по современней и нет всяких головоломок которые так раздражают Некромансера по поводу: кто тут мастер, кто тут слэйв и прочее </w:t>
            </w:r>
            <w:r>
              <w:rPr>
                <w:rFonts w:cs="Verdana" w:ascii="Verdana" w:hAnsi="Verdana"/>
                <w:color w:val="000000"/>
                <w:sz w:val="20"/>
                <w:szCs w:val="20"/>
              </w:rPr>
              <w:drawing>
                <wp:inline distT="0" distB="0" distL="0" distR="0">
                  <wp:extent cx="15303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И последней каплей, в принятии решения заменить диски, стало то, что выбранный мною блок питания в аккурат имеет выводы на 6 сата дисков и 8 на иде! А это именно то количество которое у меня бы и получилось при замене 4 иде на 4 сата диска. Итак, решено. Берем: </w:t>
            </w:r>
            <w:hyperlink r:id="rId10" w:tgtFrame="_blank">
              <w:r>
                <w:rPr>
                  <w:rStyle w:val="InternetLink"/>
                  <w:rFonts w:cs="Verdana" w:ascii="Verdana" w:hAnsi="Verdana"/>
                  <w:sz w:val="20"/>
                  <w:szCs w:val="20"/>
                </w:rPr>
                <w:t>блок питания</w:t>
              </w:r>
            </w:hyperlink>
            <w:r>
              <w:rPr>
                <w:rFonts w:cs="Verdana" w:ascii="Verdana" w:hAnsi="Verdana"/>
                <w:color w:val="000000"/>
                <w:sz w:val="20"/>
                <w:szCs w:val="20"/>
              </w:rPr>
              <w:t xml:space="preserve">, </w:t>
            </w:r>
            <w:hyperlink r:id="rId11" w:tgtFrame="_blank">
              <w:r>
                <w:rPr>
                  <w:rStyle w:val="InternetLink"/>
                  <w:rFonts w:cs="Verdana" w:ascii="Verdana" w:hAnsi="Verdana"/>
                  <w:sz w:val="20"/>
                  <w:szCs w:val="20"/>
                </w:rPr>
                <w:t>4 сата диска</w:t>
              </w:r>
            </w:hyperlink>
            <w:r>
              <w:rPr>
                <w:rFonts w:cs="Verdana" w:ascii="Verdana" w:hAnsi="Verdana"/>
                <w:color w:val="000000"/>
                <w:sz w:val="20"/>
                <w:szCs w:val="20"/>
              </w:rPr>
              <w:t xml:space="preserve">, </w:t>
            </w:r>
            <w:hyperlink r:id="rId12" w:tgtFrame="_blank">
              <w:r>
                <w:rPr>
                  <w:rStyle w:val="InternetLink"/>
                  <w:rFonts w:cs="Verdana" w:ascii="Verdana" w:hAnsi="Verdana"/>
                  <w:sz w:val="20"/>
                  <w:szCs w:val="20"/>
                </w:rPr>
                <w:t>САТА рейд контроллер</w:t>
              </w:r>
            </w:hyperlink>
            <w:r>
              <w:rPr>
                <w:rFonts w:cs="Verdana" w:ascii="Verdana" w:hAnsi="Verdana"/>
                <w:color w:val="000000"/>
                <w:sz w:val="20"/>
                <w:szCs w:val="20"/>
              </w:rPr>
              <w:t xml:space="preserve">. По поводу выбора именно этих железяк, скажу следущее. Сигейты я юзаю давно, лично меня они не подводили, всем устраивают, хоть и слышал не мало "сказок" про "бракованные партии" и, что ими завалены гарантийки и прочее. Возможно. Возможно кому то с ними не повезло, но повторюсь, у меня с ними проблем никогда не было, поэтому в выборе дисков проблем не было. Обзоры и тесты я принципиально не читаю. Ну вот не верю я им и все тут. Зная, как пишутся заказные рецензии для ускорения продажи определенного товара </w:t>
            </w:r>
            <w:r>
              <w:rPr>
                <w:rFonts w:cs="Verdana" w:ascii="Verdana" w:hAnsi="Verdana"/>
                <w:color w:val="000000"/>
                <w:sz w:val="20"/>
                <w:szCs w:val="20"/>
              </w:rPr>
              <w:drawing>
                <wp:inline distT="0" distB="0" distL="0" distR="0">
                  <wp:extent cx="153035" cy="1530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Да и владелец Бмв никогда не убедит владельца Мерседеса, что бэха риальна лучше </w:t>
            </w:r>
            <w:r>
              <w:rPr>
                <w:rFonts w:cs="Verdana" w:ascii="Verdana" w:hAnsi="Verdana"/>
                <w:color w:val="000000"/>
                <w:sz w:val="20"/>
                <w:szCs w:val="20"/>
              </w:rPr>
              <w:drawing>
                <wp:inline distT="0" distB="0" distL="0" distR="0">
                  <wp:extent cx="153035" cy="1530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так же как вряд ля сторонники Пня приобретут себе АМД. И уж совсем наврядле приверженцы ЖифорсоФФ перекинутся на Радеоны </w:t>
            </w:r>
            <w:r>
              <w:rPr>
                <w:rFonts w:cs="Verdana" w:ascii="Verdana" w:hAnsi="Verdana"/>
                <w:color w:val="000000"/>
                <w:sz w:val="20"/>
                <w:szCs w:val="20"/>
              </w:rPr>
              <w:drawing>
                <wp:inline distT="0" distB="0" distL="0" distR="0">
                  <wp:extent cx="153035" cy="1530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А вот с выбором рейда были некоторые сомнения. Изначально, я выбрал что то другое, но уже на месте, пообщавшись с продавцом, пришел к выводу, что вот уже дважды я покупал "типа" брэндовую вещь, типа не самую дешёвую, но вот не сложилось у меня с ними, так может быть попробовать купить просто рэйд за ту сумму, которой в случае чего не будет жалко. Плюс ко всему у меня стоит еще один рейд, купленный лет 5 назад на развалинах Митинского рынка, бу, без каких либо внятных опознавательных знаков, даже без крепежа, без дров, но с которым за все время эксплуатации не возникло никаких проблем! а цена той железки была баксов 15. Так, что, не всегда дорого гарантированно хорошо. Так, полетел я по пробкам Москвы в две разные точки, сначала на Автозаводскую, прикупил там рейд и харды, а потом помчался на Савеловскую, в Санрайс за блоком питания. </w:t>
            </w:r>
          </w:p>
        </w:tc>
      </w:tr>
      <w:tr>
        <w:trPr/>
        <w:tc>
          <w:tcPr>
            <w:tcW w:w="9355" w:type="dxa"/>
            <w:tcBorders/>
            <w:vAlign w:val="center"/>
          </w:tcPr>
          <w:p>
            <w:pPr>
              <w:pStyle w:val="Normal"/>
              <w:rPr/>
            </w:pPr>
            <w:r>
              <w:rPr>
                <w:rFonts w:cs="Verdana" w:ascii="Verdana" w:hAnsi="Verdana"/>
                <w:color w:val="000000"/>
                <w:sz w:val="20"/>
                <w:szCs w:val="20"/>
              </w:rPr>
              <w:t xml:space="preserve">Наступила ночь, когда я прибыл с работы и решил начать "ацкий апгрэйд" На первый взгляд, ничего сложного, согласен, но на практике все это трудоемко и занимает много времени. Сначала нужно было вытащить все харды, снять с них радиаторы, не запутаться, какой откуда. Прикрутить к новым хардам радиаторы, все это дело снова смонтировать, отсоединить 2 блока питания, протянуть новые кабели и прочее и прочее и прочее. И кстати насчет кабелей, в тех двух местах, и еще в двух точках, куда кинулся вечером, не смог найти нормальный интерфейсных кабелей сата длинной 1 метр, потому как 50 см явно нехватало для моего корпуса. Так, что в первую ночь, смог только установить винты, кое как подсоединить их и начать хоть, что то копировать. Слава Богу. что хоть все сразу завелось и не было никаких проблем. Единственное, в оскресенье, после постоянного "залипа" у меня жоско слетел биос, вплоть до того, что слетела дата и стал у меня 2002 год </w:t>
            </w:r>
            <w:r>
              <w:rPr>
                <w:rFonts w:cs="Verdana" w:ascii="Verdana" w:hAnsi="Verdana"/>
                <w:color w:val="000000"/>
                <w:sz w:val="20"/>
                <w:szCs w:val="20"/>
              </w:rPr>
              <w:drawing>
                <wp:inline distT="0" distB="0" distL="0" distR="0">
                  <wp:extent cx="153035" cy="153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Так, что половина прог отказалась работать, Каспер орал, что больше он со мной работать не хочет и прочее. Но это мелочи. Итак... ночь... или раннее утро, не знаю, башка уже не варит, на кухне, как вы можете видеть полный разгром, жена и дочка спят, понимая, что папа сегодня проторчит всю ночь на полу и как одержимый будет тыкать свои железки и материться себе под нос, когда у него обязательно что-то не будет получаться. Главное, что бы ничего не сломал </w:t>
            </w:r>
            <w:r>
              <w:rPr>
                <w:rFonts w:cs="Verdana" w:ascii="Verdana" w:hAnsi="Verdana"/>
                <w:color w:val="000000"/>
                <w:sz w:val="20"/>
                <w:szCs w:val="20"/>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Потому как телефон Сонерик 750 в воскресенье был принесен в жертву и нещадно разбит в дребезги об плиточный пол на десятки маленьких сонериков, хоть уж он то точно не в чем не виноват, а следующей жертвой на алтарь "ацкой схватки с компом" был тот самый, пред идущий понтовый рэйд контроллер, который я в отчаяньи попробовал снова установить. С ним система не запускалась ВООБЩЕ. Начало загрузки винды и все, синий экран, кракозябры и снова в загруз. Так вот, дело уже под утро, установил все винты.... но походу дела, очень сильно меня смутил "реальный треск" работающих новых хдд. Я понимаю, что абсолютно тихо диск работать не может, но ТАК!!! так трещать они просто не должны. Причем ВСЕ!!! ВСЕ 4 штуки!! Снова ярости прилила к глазам, с илой закусил губу, издав подавленный вопль отчаянья. Поспал ровно 1 час, к тому времени пару дисков скопировались. А надо сказать, что по мере замены дисков с 250 на 500 я стараюсь делать бэкап дисков, когда нибудь они же все таки умрут </w:t>
            </w:r>
            <w:r>
              <w:rPr>
                <w:rFonts w:cs="Verdana" w:ascii="Verdana" w:hAnsi="Verdana"/>
                <w:color w:val="000000"/>
                <w:sz w:val="20"/>
                <w:szCs w:val="20"/>
              </w:rPr>
              <w:drawing>
                <wp:inline distT="0" distB="0" distL="0" distR="0">
                  <wp:extent cx="153035" cy="1530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а так, хоть большая часть будет скопирована и лежать в нужном месте. Подключил третий диск на копирование. Так, что, расстроенный, тем, что снова, что то не так, побрел я в холодную Москву и упулился в уже начинающую образовываться пробку на Люблинке. Весь день мне не давал покоя этот треск. Я вынул мозг людям имеющим хоть какое то отношение к компам, кто то сказал "забей" это нормально, кто то сказал "не, не зачот, сдавай обратно" Я уж пытался списать этот треск на о, что моя убитая голова уже просто выдумывает, а на самом деле все в порядке. И вот вечер вторника, я снова дома, снова в этом разгроме. Третий диск до копировался утром и жена выключила комп. Днем, в 50 м от работы, очень удачно купил кабели сата по 1 метру за копейки, приземлившись, подключил новые шнурочки, в прдвкушении того, что сегодня все будет хорошо, и никакого треска не будет.... включил... Сразу "радость"... 1 диска нет.... вот он подключен, вчера на него залил инфу, проверил, выключил, снял. А сегодня ЕГО ПРОСТО НЕТ!!! ни системой он не определяется НИКАК. Уж и переставлял его на другой вывод на рейде и питалово ему менял и на мать подключал.... НОЛЬ.... Нет его!. И тут...снял я все диски...потому как помимо того, что 1 диск явно, просто УМЕР, остальные трещали еще больше чем вчера! Ну наверняка это конечно казалось только, но в любом случае, жить они в моем серваке не будут. Пока суть да дело, снова, демонтаж, аккуратное снятие радиаторов.... и тут я в еще большем отчаяньи сижу, разглядываю эти факинг хдд... и я обращаю внимание, что поверхность у ВСЕХ дисков с характерными следами от салазок!!! У меня они так поцарапаться никак не могли. Я достал свои в январе купленные диски, такие же! такие же Сигейты... никаких подобных следов!!!! А тут еще я возьми и потряси убитым винтом над ухом .... а головка там такое ощущение, что не просто бьется, а вот-вот вылетит! стут стоит ужасный! И тут закрались все те "сказки про битые партии"... и тут я понял, что люди не обманывали и можно сказать: "Велком, Саша, в клуб пострадавших от Сигейта" . И что теперь делать? да... конечно... есть гарантия...но сами понимаете, это очередной гимор, и вопрос еще, сколько всякие экспертизы эти будут длится и вообще, какой порядок, как это все делается, я и не знал никогда, потому, как никогда таких траблов не было. Залез на сайт продавца, порадовало хоть одно, что "харды меняют без экспертиз и прочего. Принес - обменял" Эта новость была самая верхняя. Но мне уже ой как не хотелось менять. Уже доверия то никакого, уже мнительность, короче, сами понимаете. Из 4 хардов 4 явно или убитые.... или.. ну я не знаю! (треск, реально, как будто они где то лет 5 уже отработали, плюс характерные царапины). Делать нечего. Бдет день, будет пища. Да и утро скоро, час на сон.... Прибыл на работу, решил позвонить в контору, узнать, что да как. Приезжайте. Посмотрим. Единственное, немного обнадежили, что есть вариант не обменять, а получить деньги. А терять 25 с лишним тыщ, сами понимаете, ой как не хотелось. Снова отпрасился с работы, снова курс на Авиамоторную, гарантийный отдел... посмотрели... послушали.... приняли... дали бумагу... отправили к менеджеру. Тот без каких либо возражений согласился вернуть деньги, что меня сильно порадовало. Ну что же... Санрайз ждет... предварительно, я уточнил наличие </w:t>
            </w:r>
            <w:hyperlink r:id="rId19" w:tgtFrame="_blank">
              <w:r>
                <w:rPr>
                  <w:rStyle w:val="InternetLink"/>
                  <w:rFonts w:cs="Verdana" w:ascii="Verdana" w:hAnsi="Verdana"/>
                  <w:sz w:val="20"/>
                  <w:szCs w:val="20"/>
                </w:rPr>
                <w:t>ТАКИХ ЖЕ</w:t>
              </w:r>
            </w:hyperlink>
            <w:r>
              <w:rPr>
                <w:rFonts w:cs="Verdana" w:ascii="Verdana" w:hAnsi="Verdana"/>
                <w:color w:val="000000"/>
                <w:sz w:val="20"/>
                <w:szCs w:val="20"/>
              </w:rPr>
              <w:t xml:space="preserve"> Сигейтов (ну люблю я их </w:t>
            </w:r>
            <w:r>
              <w:rPr>
                <w:rFonts w:cs="Verdana" w:ascii="Verdana" w:hAnsi="Verdana"/>
                <w:color w:val="000000"/>
                <w:sz w:val="20"/>
                <w:szCs w:val="20"/>
              </w:rPr>
              <w:drawing>
                <wp:inline distT="0" distB="0" distL="0" distR="0">
                  <wp:extent cx="153035" cy="15303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 немного настроение понялось, что сэкономлю 2400 деревянных, потому как такие же диски там стоят на 600 рублей дешевле (попутно я подумал, что </w:t>
            </w:r>
            <w:hyperlink r:id="rId21" w:tgtFrame="_blank">
              <w:r>
                <w:rPr>
                  <w:rStyle w:val="InternetLink"/>
                  <w:rFonts w:cs="Verdana" w:ascii="Verdana" w:hAnsi="Verdana"/>
                  <w:sz w:val="20"/>
                  <w:szCs w:val="20"/>
                </w:rPr>
                <w:t>тут</w:t>
              </w:r>
            </w:hyperlink>
            <w:r>
              <w:rPr>
                <w:rFonts w:cs="Verdana" w:ascii="Verdana" w:hAnsi="Verdana"/>
                <w:color w:val="000000"/>
                <w:sz w:val="20"/>
                <w:szCs w:val="20"/>
              </w:rPr>
              <w:t xml:space="preserve"> я уже вряд ли, что то стану покупать, хотя бы по причине однозначно, хоть и не плохих цен, но все же мягко скажем "В Санрайсе то же самое - дешевле). </w:t>
            </w:r>
          </w:p>
        </w:tc>
      </w:tr>
      <w:tr>
        <w:trPr/>
        <w:tc>
          <w:tcPr>
            <w:tcW w:w="9355" w:type="dxa"/>
            <w:tcBorders/>
            <w:vAlign w:val="center"/>
          </w:tcPr>
          <w:p>
            <w:pPr>
              <w:pStyle w:val="Normal"/>
              <w:rPr/>
            </w:pPr>
            <w:r>
              <w:rPr>
                <w:rFonts w:cs="Verdana" w:ascii="Verdana" w:hAnsi="Verdana"/>
                <w:color w:val="000000"/>
                <w:sz w:val="20"/>
                <w:szCs w:val="20"/>
              </w:rPr>
              <w:t xml:space="preserve">Итак, вот я уже в Санрайсе. Уже знакомая процедура, выбрал, заказал, оплатил, жду. Ждал на удивление минут 5. Захожу к месту получения товара. Пиносят.... Парни, я чуть умом не тронулся взглянув на эти диски! Если бы я не знал, что чудес на свете не бывает, я бы подумал, что это ТЕ ЖЕ ДИСКИ, которые УЖЕ здесь!!! Те же "характерные следы от салазок" и путем потряхивания, 1 диск так же грохочет как и те, что я ранее сдал назад!!!. Я начил сначала тихо офигивать, потом в голос, и уже был готов устроить бучу. На мой вопрос, почему они элементарно царапанные? мальчик, который выдавал товар сказал, что: "Их поверяют на заводе, вот и следы" Нет, вы слыхали такое? </w:t>
            </w:r>
            <w:r>
              <w:rPr>
                <w:rFonts w:cs="Verdana" w:ascii="Verdana" w:hAnsi="Verdana"/>
                <w:color w:val="000000"/>
                <w:sz w:val="20"/>
                <w:szCs w:val="20"/>
              </w:rPr>
              <w:drawing>
                <wp:inline distT="0" distB="0" distL="0" distR="0">
                  <wp:extent cx="153035" cy="15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 Я верю, что ему МОЖЕТ быть и не ведома истинная причина царапин и почему у 1 диск так грохочет головка, но я уже примерно знал, что меня будет ожидать, установи я эти диски в комп. Рядом со мной, ждал своего товар молодой человек, по внешности типичный компьютерщик, со всеми стереотипными представлениями о них. Очки с огромными диоптриями, не мытые волосы, брюки короче чем нужно, нелепая куртка младшего брата и обилие даже не прыщей а чуть ли не фурункулов на лице, короче именно такой образ рисует мое воображение, когда я представляю себе "компьютерщика до мозга костей" Так он лишь взглянув на эти диски сказал: Да ты что! они ЯВНО где то стояли, это как минимум, а как максимум нужно слить старые восстановленные диски. Короче, я наотрез отказался брать этот "товарчеГ", на, что мне без вопросов выписали возвратную накладную и я злой побрел к кассе, получать деньги. Но диски то были нужны!! Что делать!?!?!? Куда еще ехать? Какая гарантия, что ТАМ будет что то иное? Никакой. Осталось.... изменить себе и походу дела Сигейту и отправиться выбирать другого производителя. А ой как не хотелось. Да и никогда я о других то как то ничего и не слышал, ну вот как то не сложилось. Единственное, я почему то не люблю Максторы, а например продавец мне сказал, что Макстора уже и нет, его как раз Сигейт и купил. Поэтому, что делали Максторы это якобы теперь продается под маркой Сигейта. Не знаю. Так это или нет, ну вот за что купил.... Из выбора были Хитачи И Вестерн Диджитал. Что брать??? я понятия не имею. Спросил совета у Некромансера... Быстро обсудив это с колегами он вынес вердикт: Бери Вестерн. Типа у Хитачи это не профильное изделие, в отличии от ВД, должно быть нормально. Ну что же, делать нечего, заполняю заявку, иду к кассе. Сначала получаю деньги за возврат Сигейтов и тут же оплачиваю новые харды, которые вышли еще дешевле (снова "экономия" </w:t>
            </w:r>
            <w:r>
              <w:rPr>
                <w:rFonts w:cs="Verdana" w:ascii="Verdana" w:hAnsi="Verdana"/>
                <w:color w:val="000000"/>
                <w:sz w:val="20"/>
                <w:szCs w:val="20"/>
              </w:rPr>
              <w:drawing>
                <wp:inline distT="0" distB="0" distL="0" distR="0">
                  <wp:extent cx="153035" cy="1530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 Снова ожидание получение товара... мои цифры на табло... перед.... Тот же сектор... ожидание....Обнаруживаю там же, того же "компьютерщика" он все это время пытался без успешно выбрать себе корпус для компа, и все, что ему приносил продавец его не устраивало. На моих глазах, открыв очередную коробку, обнаружился полностью разбитый корпус, все пластмассовые части были разбиты в щепки (думаю еще долго он там выбирал корпус и высасывал моск у продавца </w:t>
            </w:r>
            <w:r>
              <w:rPr>
                <w:rFonts w:cs="Verdana" w:ascii="Verdana" w:hAnsi="Verdana"/>
                <w:color w:val="000000"/>
                <w:sz w:val="20"/>
                <w:szCs w:val="20"/>
              </w:rPr>
              <w:drawing>
                <wp:inline distT="0" distB="0" distL="0" distR="0">
                  <wp:extent cx="153035" cy="15303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 .... И вот мой продавец... я даже вздрогнул... точная копия моего соседа "компьютерщика" как брат близнец, с теми же "характерными стереотипами" только без "куртки младшего брата". Порадовало то, что диски были запечатаны в пакеты, которые не просто пакеты, а с лэйблом ВД, что давало хоть какую то надежду, что это хотя бы новые диски </w:t>
            </w:r>
            <w:r>
              <w:rPr>
                <w:rFonts w:cs="Verdana" w:ascii="Verdana" w:hAnsi="Verdana"/>
                <w:color w:val="000000"/>
                <w:sz w:val="20"/>
                <w:szCs w:val="20"/>
              </w:rPr>
              <w:drawing>
                <wp:inline distT="0" distB="0" distL="0" distR="0">
                  <wp:extent cx="153035" cy="1530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5"/>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Непривычно занудливо повертев в руках диск за диском, потреся их, внимательно выискивая царапины и прочие возможные косяки, походу выслушивая спич продавца, о том, какие это хорошие диски, и что "все будет хорошо" (с) я с уже нескрываемым сомнение запихнул диски в пакет и помчался на работу. </w:t>
            </w:r>
          </w:p>
        </w:tc>
      </w:tr>
      <w:tr>
        <w:trPr/>
        <w:tc>
          <w:tcPr>
            <w:tcW w:w="9355" w:type="dxa"/>
            <w:tcBorders/>
            <w:vAlign w:val="center"/>
          </w:tcPr>
          <w:p>
            <w:pPr>
              <w:pStyle w:val="Normal"/>
              <w:rPr/>
            </w:pPr>
            <w:r>
              <w:rPr>
                <w:rFonts w:cs="Verdana" w:ascii="Verdana" w:hAnsi="Verdana"/>
                <w:color w:val="000000"/>
                <w:sz w:val="20"/>
                <w:szCs w:val="20"/>
              </w:rPr>
              <w:t xml:space="preserve">И снова вечер. Уже знакомые бордальеро, снова попытка установить диски и наконец то хоть немного продвинуться. Неспеша, подключаю диск за диском... прислушиваюсь.. замираю...первый...второй.. четвертый....пока все в порядке. Никакой лишней трескотни, отличная работа. Неужели все? неужели победа? Ну что же, пока все установил и снова запустил копирование уже настало утро. Снова час сна и бегом на работу. По ходу дня, дистанционно управлял не только процессом копирования, но и действиями жены, сделай то то, нажми это, выключи, отсоедини тот диск, на этот шлейф повесь тот питание оттуда и так далее. Таким образом к вечеру четверга были готовы все копии имеющихся на данный момент импортных фильмов. Осталось малое. Подсоединить как положено все диски, уже капитально, подрубить </w:t>
            </w:r>
            <w:hyperlink r:id="rId26" w:tgtFrame="_blank">
              <w:r>
                <w:rPr>
                  <w:rStyle w:val="InternetLink"/>
                  <w:rFonts w:cs="Verdana" w:ascii="Verdana" w:hAnsi="Verdana"/>
                  <w:sz w:val="20"/>
                  <w:szCs w:val="20"/>
                </w:rPr>
                <w:t>новые кулеры</w:t>
              </w:r>
            </w:hyperlink>
            <w:r>
              <w:rPr>
                <w:rFonts w:cs="Verdana" w:ascii="Verdana" w:hAnsi="Verdana"/>
                <w:color w:val="000000"/>
                <w:sz w:val="20"/>
                <w:szCs w:val="20"/>
              </w:rPr>
              <w:t xml:space="preserve"> по 12 см взамен 3х станых на 8, Поставить ХРюшку, нужные для работы сервака проги и вперед. Четверг...Вечер... поздний вечер... и вот я снова там же, все и вчера и сегодня работало, копии сняты, остался нехитрый монтаж и думаю успею просто закинуть Винду, а остальное в пятницу после работы, неспеша... потихонечку... Все смонтировано, запускаю.....тишина.... чОрный экран.....вижу данные о компе и все..... ТИШЕНА. Ждал и по 30 минут.... НИЧЕГО, просто ничего не происходит. Ни загруза винды, ни ребута, ни сообщений НИЧЕГО. Отключаю все диски, оставляю системный.. биос все определяет, все правильно, но.... запускаться винда не хочет. Решил попробовать запустить через </w:t>
            </w:r>
            <w:hyperlink r:id="rId27" w:tgtFrame="_blank">
              <w:r>
                <w:rPr>
                  <w:rStyle w:val="InternetLink"/>
                  <w:rFonts w:cs="Verdana" w:ascii="Verdana" w:hAnsi="Verdana"/>
                  <w:sz w:val="20"/>
                  <w:szCs w:val="20"/>
                </w:rPr>
                <w:t>Акронис</w:t>
              </w:r>
            </w:hyperlink>
            <w:r>
              <w:rPr>
                <w:rFonts w:cs="Verdana" w:ascii="Verdana" w:hAnsi="Verdana"/>
                <w:color w:val="000000"/>
                <w:sz w:val="20"/>
                <w:szCs w:val="20"/>
              </w:rPr>
              <w:t xml:space="preserve">. С недавних пор пользуюсь этой прекрасной прогой. Попытка скажем так, наполовину увенчалась успехом. После ряда сообщений о каких то ошибках, все же стартанула "программа восстановления" и она, хоть и не положенно, хоть и долго но прочитала системный диск.... нашла там 2 логических, на одном прекрасно находится нетронутая винда... Вообще не понятно, что происходит!??!?! Делать нечего...уже и утро... нужно снова, хоть часик поспать. Вот уже и на исходе сумасшедшая пятница с ее пробками, проблемами и суетой... Вечер... ну что же.... продолжим? Снова запускаю комп.... все то же самое... Нет, ребята-демократы... так не пойдет. Ни желания ни сил нет, разбираться в причинах. Ведь вчера ВСЁ РАБОТАЛО!!!! Не один раз удаленно перезапускал комп, копировал и прочее! Ну так не бывает! НИЧЕГО не делал! а он все .... мертв... И пошел я короче спать в непривычные для себя час ночи. Суббота.... 7 утра... снова в бой. Нормальные люди в субботу отдыхают... только не я </w:t>
            </w:r>
            <w:r>
              <w:rPr>
                <w:rFonts w:cs="Verdana" w:ascii="Verdana" w:hAnsi="Verdana"/>
                <w:color w:val="000000"/>
                <w:sz w:val="20"/>
                <w:szCs w:val="20"/>
              </w:rPr>
              <w:drawing>
                <wp:inline distT="0" distB="0" distL="0" distR="0">
                  <wp:extent cx="153035" cy="15303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Нужно его добить!!!! Ох как я не хотел ставить винду временно, но чувствую придется. Подцепляю сидиром, вставляю ХРюшку... очень долго, но процесс установки начинается! ну что?..... формат С? ну вперед... формат.... копирование файло...необходимый ребут перед установкой ... и..... снова загрузка с сидирома!!! Твою то мать! Ну что такое!??!!?! И так два раза.... день уже в разгаре, я по прежнему у разбитого корыта. Ну что... неужели битый диск? но маза фака! биос его превосходно видит! Акронис видит!!!! Придется подцепить другой диск (на который чОрт возьми в четверг я сделал копии фильмов) стереть их и попробовать установить винду на него... Сказано - сделано. Подключил... и моментом! все тормоза прошли, система стала вставать как положено, и вот меня уже приветствует матитьётить окошечное братство... Винда стоит.... Подключаю тот диск (системный и плюс логический со всем софтом, документами и прочими нужными штуками кторые храню на серваке) Система вновь начинает не подтормаживать, а как бы сказать... делать все в разы дольше. Но о чудо! диск определился, читается, инфа цела! Ну Слава Богу!!! Хоть так. И тут я понимаю.... такое у меня уже было с диском... он как бы работает, но скорость чтения с него в десятки раз стала меньше. При попытке починить такой диск лет 5 назад меня мягко послали нафиг, не выйдет сказали мне, а так как на том диске не было ничего особого ценного, он так у меня и валяется. Значит это втоой. Но что делать? весь софт то на нем и много нужного, сначала придется все с него скопировать, и только потом ставить проги и запускать сервак....Запускаю Тотал, и уже примерно ожидая, что он выдаст делаю ствки, сколько будет копироваться с него... Думаю..... сутки! Итак... Ф5.... поехали.... скорость 3000 кб время копирования 15 часов.... Ну что же.... как раз в час ночи ровно...И делать все это время нечего. Вот такая поцтава. Ну не пропадать же субботе. Собрались с женой и дочкой, поехали по делам, заскочил в Москву, прикупить там другие куллеры в замен новых, потому как новые оказались уж очень малооборотистыми и толку от них было мало. Прикупил 2 кулера на 12см, достаточно мощные. Смешно то, что сначала в одной из палаток в ТЦ Москва нашел подходящий за 550 р, но он остался один, а один мне никак не катил. Поискав еще немного в другом месте нашел такойже, и тоже последний. Ценника на нем не было, но мне было все равно, так как примерно я знал его цену, прошел в кассу и ооочень удивился, заплатив за него всего 168 рублей вместо 550 </w:t>
            </w:r>
            <w:r>
              <w:rPr>
                <w:rFonts w:cs="Verdana" w:ascii="Verdana" w:hAnsi="Verdana"/>
                <w:color w:val="000000"/>
                <w:sz w:val="20"/>
                <w:szCs w:val="20"/>
              </w:rPr>
              <w:drawing>
                <wp:inline distT="0" distB="0" distL="0" distR="0">
                  <wp:extent cx="153035" cy="1530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9"/>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Потом снова вернулся и купил второй за 550 р в какойто супер левой шаражке, где даже кассового аппарата не было и продавец ходил пробивать чек "куда то" причем только дома я заметил, насколько все у них левое, они даже между собой не договорились о цене, за которую они его загонят, потому как пробил продавец 450, а заплатил я как и на ценнике 550. Да Бог с ними, каждый за все свое ответит, не страшно </w:t>
            </w:r>
            <w:r>
              <w:rPr>
                <w:rFonts w:cs="Verdana" w:ascii="Verdana" w:hAnsi="Verdana"/>
                <w:color w:val="000000"/>
                <w:sz w:val="20"/>
                <w:szCs w:val="20"/>
              </w:rPr>
              <w:drawing>
                <wp:inline distT="0" distB="0" distL="0" distR="0">
                  <wp:extent cx="153035" cy="1530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0"/>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 xml:space="preserve">Потом заскочили в Сварню, вкусненько подкрепилсь, отведал местного темного. Ну а к час ночи как Тотал мне и обещал, он все скопировал. Но в суббот я уже не стал больше ковыряться. А вот в воскресенье с утра пораньшепродолжил сбор многострадального Кино-порталчега. Уже проблем не возникло. Диски все определились сразу, установил два новых куллера, расстроило то, что они хоть и мощные но достаточно шумные и стало у меня еще громче (ну это естественно). Обновил винду, поставил проги, прибрался на кухне, все расставил по своим местам, запустил сервак. Обошелся нежданный апгрейдик в неполные 30000. Все работает.... пока.... а там..... посмотрим </w:t>
            </w:r>
            <w:r>
              <w:rPr>
                <w:rFonts w:cs="Verdana" w:ascii="Verdana" w:hAnsi="Verdana"/>
                <w:color w:val="000000"/>
                <w:sz w:val="20"/>
                <w:szCs w:val="20"/>
              </w:rPr>
              <w:drawing>
                <wp:inline distT="0" distB="0" distL="0" distR="0">
                  <wp:extent cx="153035" cy="1530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r>
              <w:rPr>
                <w:rFonts w:cs="Verdana" w:ascii="Verdana" w:hAnsi="Verdana"/>
                <w:color w:val="000000"/>
                <w:sz w:val="20"/>
                <w:szCs w:val="20"/>
              </w:rPr>
              <w:t>)))</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2229C"/>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orum3.ru/" TargetMode="External"/><Relationship Id="rId4" Type="http://schemas.openxmlformats.org/officeDocument/2006/relationships/hyperlink" Target="http://newsky.maryno.net:8080/video/list.html?searchBy=ownerupload&amp;searchParam=Dobriy" TargetMode="External"/><Relationship Id="rId5" Type="http://schemas.openxmlformats.org/officeDocument/2006/relationships/hyperlink" Target="http://newsky.maryno.net:8080/video/list.html?searchBy=ownerupload&amp;searchParam=Dobriy" TargetMode="External"/><Relationship Id="rId6" Type="http://schemas.openxmlformats.org/officeDocument/2006/relationships/hyperlink" Target="http://www.3dnews.ru/cooling/tt_toughpower750/" TargetMode="External"/><Relationship Id="rId7" Type="http://schemas.openxmlformats.org/officeDocument/2006/relationships/hyperlink" Target="http://www.forum3.ru/descr.aspx?code=37998" TargetMode="External"/><Relationship Id="rId8" Type="http://schemas.openxmlformats.org/officeDocument/2006/relationships/hyperlink" Target="http://80.67.243.34/GoodsDesc.php?goods_code=8167113&amp;goods_product_id=0018186&amp;goods_price_rub=3738&amp;goods_price_usd=142,45&amp;goods_amount=*&amp;goods_guaranty=6" TargetMode="External"/><Relationship Id="rId9" Type="http://schemas.openxmlformats.org/officeDocument/2006/relationships/image" Target="media/image1.png"/><Relationship Id="rId10" Type="http://schemas.openxmlformats.org/officeDocument/2006/relationships/hyperlink" Target="http://80.67.243.34/GoodsDesc.php?goods_code=8167113&amp;goods_product_id=0018186&amp;goods_price_rub=3738&amp;goods_price_usd=142,45&amp;goods_amount=*&amp;goods_guaranty=6" TargetMode="External"/><Relationship Id="rId11" Type="http://schemas.openxmlformats.org/officeDocument/2006/relationships/hyperlink" Target="http://www.forum3.ru/descr.aspx?code=33602" TargetMode="External"/><Relationship Id="rId12" Type="http://schemas.openxmlformats.org/officeDocument/2006/relationships/hyperlink" Target="http://www.forum3.ru/descr.aspx?code=34189"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yperlink" Target="http://80.67.243.34/GoodsDesc.php?goods_code=0807127&amp;goods_product_id=0006210&amp;goods_price_rub=5499&amp;goods_price_usd=209,58&amp;goods_amount=***&amp;goods_guaranty=60" TargetMode="External"/><Relationship Id="rId20" Type="http://schemas.openxmlformats.org/officeDocument/2006/relationships/image" Target="media/image1.png"/><Relationship Id="rId21" Type="http://schemas.openxmlformats.org/officeDocument/2006/relationships/hyperlink" Target="http://www.forum3.ru/" TargetMode="External"/><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http://80.67.243.34/GoodsDesc.php?goods_code=8182556&amp;goods_product_id=0045467&amp;goods_price_rub=143&amp;goods_price_usd=5,46&amp;goods_amount=***&amp;goods_guaranty=6" TargetMode="External"/><Relationship Id="rId27" Type="http://schemas.openxmlformats.org/officeDocument/2006/relationships/hyperlink" Target="http://www.acronis.ru/homecomputing/products/trueimage/"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44:00Z</dcterms:created>
  <dc:creator>3ASoft</dc:creator>
  <dc:description/>
  <dc:language>en-US</dc:language>
  <cp:lastModifiedBy>3ASoft</cp:lastModifiedBy>
  <dcterms:modified xsi:type="dcterms:W3CDTF">2007-03-01T19:45:00Z</dcterms:modified>
  <cp:revision>1</cp:revision>
  <dc:subject/>
  <dc:title>Хроника недельной войны с серваком </dc:title>
</cp:coreProperties>
</file>